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itration Review Problem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What is a titration used fo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Describe stepwise how you would titrate a base of unknown concentration with 1 M hydrochloric aci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It did a titration where it took 50 mL of 0.1 M hydrochloric acid to neutralize 500 mL of a base with unknown concentration.  Using this information, what was the concentration of the bas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at was the pOH, pH, and H</w:t>
      </w:r>
      <w:r>
        <w:rPr>
          <w:vertAlign w:val="superscript"/>
        </w:rPr>
        <w:t>+</w:t>
      </w:r>
      <w:r>
        <w:rPr/>
        <w:t xml:space="preserve"> concentration of the base in problem #3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y can’t we titrate and acid that has an unknown concentration with a base that also has an unknown concentr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27:00Z</dcterms:created>
  <dc:creator>IAN GUCH</dc:creator>
  <dc:description/>
  <dc:language>en-US</dc:language>
  <cp:lastModifiedBy>IAN GUCH</cp:lastModifiedBy>
  <dcterms:modified xsi:type="dcterms:W3CDTF">2002-06-06T21:30:00Z</dcterms:modified>
  <cp:revision>1</cp:revision>
  <dc:subject/>
  <dc:title>Titration Review Problems</dc:title>
</cp:coreProperties>
</file>